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Český jazyk a litera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období - 1.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 hod. 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70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Český jazyk a literatura v 1.  ročníku Z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Český jazyk a literatura v 1. ročníku ZV směřuje k</w:t>
            </w:r>
            <w:r>
              <w:rPr>
                <w:sz w:val="22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stupnému osvojování jazyka jako prostředku k získávání a předávání informací, k vyjádření potřeb, prožitků a názor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zvládnutí běžných pravidel mezilidské komunikac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svojení psacích tvarů písmen české abece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ovládnutí základních jazykových jevů pro dorozumívání v ústní i písemné podobě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svojování a rozvíjení čtenářských dovedno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svojování souvislého, plynulého a srozumitelného vyjadřování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zyková výcho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,2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,3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,4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,4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,6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6.3, 7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Žák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ozlišuje věty, slova, slabiky, hlásk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rozpozná  jednotlivá písmena a jim odpovídajíc hlás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rozlišuje  psací a tiskací písme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žívá interpunkční znaménka ve slovech a ve vět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rávně čte krátké a dlouhé samohlásky uvědoměle čte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pozná členění text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 xml:space="preserve">zvládá základní hygienické a pracovní návyky spojené se psaním  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 rámci přípravy na psaní cvičí uvolňování ruky a nacvičuje kresebné cviky velkých tvar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íše  jednotlivé prvky písmen a číslic, jejich správné tv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íše správné tvary písmen a číslic ve větší velikosti a liniatuř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 xml:space="preserve">píše  a spojuje písmena do slabik, slabiky do slov,slova do vět, dodržuje jejich správné pořadí a úplnost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>převádí slova a věty z podoby mluvené do podoby psan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>píše krátké a dlouhé samohlásky, velká počáteční písmena  u vlastních jmen osob a zvířat a  na začátku vě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>orientuje se v liniatuře, individuálně používá pomocné liniatu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 xml:space="preserve">vytváří základy svého rukopisu a dbá na celkovou úpravu písemného projev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uje  tiskací a psací písmo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ta, slovo, slabika, hlás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chová analýza a synté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meno malé, velké, tištěné, psa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unkční znaménka ( tečka, čárka, dvojtečka, otazník, vykřičník, pomlčka, závorka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samohlás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ité a tiché čt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ánek, nadpis, řádek, odstave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aní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právné sezení, držení psacího náčiní, umístění sešitu a jeho sklon, hygiena rukou, hygiena  zraku, zacházení s grafickým materiál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viky na uvolnění ru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áry, oblouky, zátrhy, ovály, kličky, vlnov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saní správných tvarů písmen a číslic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saní písmen, slabik, slov a vět (opis podle předlohy a přepis )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ktát, autodiktát  písmen, slabik, slov, vě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lka samohlásek, velké počáteční písmeno u vlastních jmen a u prvního slova ve vět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jmy :  linka, pomocná linka a liniatura, řádek, mezera, začátek a konec řádku, vpravo, vlevo…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itelnost, úhlednost a úprava psaní ( rukopisu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ísmo tiskací a psac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tení a literární výcho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2,1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4,3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3,4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2,4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5,5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2,5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1,6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3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základní hygienické návyky spojené se čtení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přípravu na výcvik čte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čte správně slabiky, snadná slova a krátké věty s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řetelnou spisovnou výslovnos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ynule čte jednoduchý  text s porozuměním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acuje s literárním textem podle pokynů učitel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</w:rPr>
              <w:t>aktivně poslouchá literární texty pro děti a mládež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cituje básně přiměřené jeho vě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říkanky, rozpočitadla, hádan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ypráví podle obrázkové osnovy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</w:rPr>
              <w:t>dovede dramaticky napodobit postavu děje,       povídá  si nad literárním textem,nad knihou: co rád poslouchá, co rád čte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zná postavy pohádek a povídek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dnotí vlastnosti postav a vyjadřuje své pocity z četb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, přiměřeně svému věku, některé základ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iterární pojmy z poezie,z prózy ,z divadl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 textu Slabikář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některý dětský časop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šímá si ilustrací  literárních děl pro dět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né sezení, hygiena rukou, hygiena zraku,správná poloha kni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pravná sluchová a zraková cvi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lasité čtení  ( Živá abeceda, Slabikář 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sité čtení ukázek ze Slabikáře, čítanek, dětských knih a časopis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ce s literárním textem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poslech textů pro děti a mláde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recitace bás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-přednes říkanky, rozpočitadla, hádank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vyprávění, pohád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dramatizace pohádky, básně s děj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vídání nad literárním textem: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oblíbená četba, posl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postavy z pohádek, z povíd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hodnocení vlastností postav , pocity z čet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námení se základy literatur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íkadlo, rozpočitadlo, hádanka, báseň , pohádka, loutkové divadlo, maňáskové divadlo, spisovatel, kniha, časopis, ilustr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vědomělé čtení ze Slabikář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opisy pro dě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ihy pro dě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unikační a slohová výchov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3,3.7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1,4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4,4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rávné dýchá a volí vhodné tempo řeči  v krátkých mluvených projev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spektuje základní komunikační pravidla v rozhovo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vládá krátký mluvený proje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práví podle osnov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vede sdělit krátkou zpráv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víjení znělého hlasu, správná artikulace, výslovnost délky samohlás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ídání role mluvčího a posluchač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drav, oslovení, prosba, přání, poděkování, omluva, blahopř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právění, pohád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átký vzka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čin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Český jazyk a literatura  v 1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ý jazyk a literatur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a práce s literárním tex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i poznává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ářská soutěž ( Slavnost Slabikáře )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ční  a slohová vých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otevřených dveř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evřené hod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a M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d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vystoup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toupení pro rodiče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ční a slohová vých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ématické hodiny (Vánoce, Velikonoce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nás, jinde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38:00Z</dcterms:created>
  <dc:creator>Petr - Vodsloň</dc:creator>
  <dc:description/>
  <cp:keywords/>
  <dc:language>en-US</dc:language>
  <cp:lastModifiedBy>Marta Šefčíková</cp:lastModifiedBy>
  <cp:lastPrinted>2006-04-28T08:49:00Z</cp:lastPrinted>
  <dcterms:modified xsi:type="dcterms:W3CDTF">2023-03-26T10:09:00Z</dcterms:modified>
  <cp:revision>5</cp:revision>
  <dc:subject/>
  <dc:title>UČEBNÍ OSNOVY  FZŠ Mezi Školami</dc:title>
</cp:coreProperties>
</file>